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Quantum Mechanics Quiz – Honors Chemistry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)</w:t>
        <w:tab/>
        <w:t>Why was it necessary to replace the Bohr model of the atom with the quantum model of the atom?  (3 pt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List the four quantum numbers and describe their meaning:  (6 pt)</w:t>
      </w:r>
    </w:p>
    <w:p>
      <w:pPr>
        <w:pStyle w:val="Normal"/>
        <w:ind w:left="720" w:hanging="72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710"/>
        <w:gridCol w:w="514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tter(s) describing quantu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 of quantum number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hat the quantum number denote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Explain the process by which light is given off by an atom.  (6 pt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</w:r>
      <w:r>
        <w:rPr>
          <w:u w:val="single"/>
        </w:rPr>
        <w:t>Briefly</w:t>
      </w:r>
      <w:r>
        <w:rPr/>
        <w:t xml:space="preserve"> list three ways in which the characteristics of the quantum mechanical model of the atom differ from that of the Bohr model of the atom.  (6 pt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Define the following terms:  (2 pt each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Hund’s rul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Aufbau principl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orbi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Write the abbreviated electron configuration for osmium (1 pt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7)</w:t>
        <w:tab/>
        <w:t>Draw the orbital filling diagram for chromium (3 pt)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7:21:00Z</dcterms:created>
  <dc:creator>Ian Guch</dc:creator>
  <dc:description/>
  <cp:keywords/>
  <dc:language>en-US</dc:language>
  <cp:lastModifiedBy>Ian Guch</cp:lastModifiedBy>
  <dcterms:modified xsi:type="dcterms:W3CDTF">2021-11-09T17:21:00Z</dcterms:modified>
  <cp:revision>2</cp:revision>
  <dc:subject/>
  <dc:title>Quantum Mechanics Quiz – Honors Chemistry</dc:title>
</cp:coreProperties>
</file>